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8"/>
      </w:tblGrid>
      <w:tr>
        <w:trPr/>
        <w:tc>
          <w:tcPr>
            <w:tcW w:w="708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дополнительного образования»</w:t>
            </w:r>
          </w:p>
        </w:tc>
      </w:tr>
    </w:tbl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02.11.2022</w:t>
        <w:tab/>
        <w:t xml:space="preserve">                                                                                                                            № 27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рганизации платной дополнительной образовательной услуги по дополнительной общеобразовательной общеразвивающ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укоделие» на 2022-2023 учебный год</w:t>
      </w:r>
    </w:p>
    <w:p>
      <w:pPr>
        <w:pStyle w:val="Normal"/>
        <w:shd w:fill="FFFFFF" w:val="clear"/>
        <w:tabs>
          <w:tab w:val="clear" w:pos="708"/>
          <w:tab w:val="left" w:pos="3922" w:leader="none"/>
        </w:tabs>
        <w:spacing w:lineRule="atLeast" w:line="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оложения «О формировании и расходовании средств от предпринимательской и иной приносящей доход деятельности Муниципального бюджетного образовательного учреждения дополнительного образования «Центр дополнительного образования», утвержденного приказом от 17.01.2019 № 25 и Положения по </w:t>
      </w:r>
      <w:r>
        <w:rPr>
          <w:rFonts w:cs="Times New Roman" w:ascii="Times New Roman" w:hAnsi="Times New Roman"/>
          <w:bCs/>
        </w:rPr>
        <w:t>оказанию платных дополнительных образовательных услу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Муниципального бюджетного образовательного учреждения дополнительного образования «Центр дополнительного образования»,</w:t>
      </w:r>
      <w:r>
        <w:rPr>
          <w:rFonts w:cs="Times New Roman" w:ascii="Times New Roman" w:hAnsi="Times New Roman"/>
        </w:rPr>
        <w:t xml:space="preserve"> утвержденного приказом от  28.12.2021 №  329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Организовать предоставление платной дополнительной образовательной услуги по дополнительной общеобразовательной общеразвивающей программе «Рукоделие» </w:t>
      </w:r>
      <w:r>
        <w:rPr>
          <w:rFonts w:cs="Times New Roman" w:ascii="Times New Roman" w:hAnsi="Times New Roman"/>
          <w:b/>
        </w:rPr>
        <w:t>с 01.11.2022 по 19.05.2023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ть режим занятий: 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а </w:t>
      </w:r>
      <w:r>
        <w:rPr>
          <w:rFonts w:cs="Times New Roman" w:ascii="Times New Roman" w:hAnsi="Times New Roman"/>
          <w:b/>
        </w:rPr>
        <w:t>50 минут</w:t>
      </w:r>
      <w:r>
        <w:rPr>
          <w:rFonts w:cs="Times New Roman" w:ascii="Times New Roman" w:hAnsi="Times New Roman"/>
        </w:rPr>
        <w:t xml:space="preserve"> 2 раза в неделю </w:t>
      </w:r>
      <w:r>
        <w:rPr>
          <w:rFonts w:cs="Times New Roman" w:ascii="Times New Roman" w:hAnsi="Times New Roman"/>
          <w:b/>
        </w:rPr>
        <w:t>с 01.11.2022 по 19.05.2023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Установить стоимость платной дополнительной образовательной услуги по дополнительной общеобразовательной общеразвивающей программе «Рукоделие» в сумме </w:t>
      </w:r>
      <w:r>
        <w:rPr>
          <w:rFonts w:cs="Times New Roman" w:ascii="Times New Roman" w:hAnsi="Times New Roman"/>
          <w:b/>
        </w:rPr>
        <w:t>110,00</w:t>
      </w:r>
      <w:r>
        <w:rPr>
          <w:rFonts w:cs="Times New Roman" w:ascii="Times New Roman" w:hAnsi="Times New Roman"/>
        </w:rPr>
        <w:t xml:space="preserve"> рублей за 1 занятие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руководителем платной дополнительной образовательной услуги по дополнительной общеобразовательной общеразвивающей программе «Рукоделие» Салку Валентину Александровн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>Возложить на Салку В.А. руководителя платной дополнительной образовательной услуги по дополнительной общеобразовательной (общеразвивающей) программе «Рукоделие» персональную ответственность за организацию работы группы: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взаимодействие с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контроль своевременности оплаты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предоставление в бухгалтерию сведений по посещению и о проведенных занятиях, не позднее 3 числа следующего за отчетным месяцем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исполнение договорных обязательств перед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жизни и здоровья обучающихся во время занятий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я условий гражданско-правового договора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исполнением настоящего приказа возложить педагога – организатора Зубову Л.М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                                                                   </w:t>
        <w:tab/>
        <w:t xml:space="preserve"> Т.Б. Гречина     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</w:rPr>
        <w:t>С приказом ознакомлены: «     »___________2022 ___________ /___________________/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Дата                                   Подпись                   Ф.И.О.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>«     »___________2022 ___________ /___________________/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Дата                                   Подпись                   Ф.И.О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23:00Z</dcterms:created>
  <dc:creator>**</dc:creator>
  <dc:description/>
  <cp:keywords/>
  <dc:language>en-US</dc:language>
  <cp:lastModifiedBy>цдо</cp:lastModifiedBy>
  <cp:lastPrinted>2021-10-12T14:02:00Z</cp:lastPrinted>
  <dcterms:modified xsi:type="dcterms:W3CDTF">2022-11-10T08:25:00Z</dcterms:modified>
  <cp:revision>3</cp:revision>
  <dc:subject/>
  <dc:title/>
</cp:coreProperties>
</file>